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337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988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177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682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4008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18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1449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059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14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252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498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325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199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