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7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328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452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7784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0105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20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8126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534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161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527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83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086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42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