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316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88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788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2299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984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771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320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962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563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46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40899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715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07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1135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1897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