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6872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90197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51159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64306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86593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4681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8074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96034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47202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71675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13875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13812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759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28990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10072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4038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51198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