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438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54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193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355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785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770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002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617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859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629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442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0663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041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0286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700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