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86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771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845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600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2180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533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410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7897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8196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702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044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430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3560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009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233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0917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5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