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780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158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762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9275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338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762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555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1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825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9013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6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8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6575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