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610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903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091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068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2998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6910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716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316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874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733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635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325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848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785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58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