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30710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5481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45141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29397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70743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0367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93768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61234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41876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27328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83610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8184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58244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86091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53162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36545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43215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