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72003660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98358170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