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6547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8734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505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846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98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920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272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894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61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22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943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311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79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244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338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355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915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