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582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090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267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438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248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8469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200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474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8805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266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080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756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7034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