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887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399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690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32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69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293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864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7219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51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8766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699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305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978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68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2710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