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43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007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212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3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661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281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27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468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97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09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2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7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334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533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150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048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14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