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51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24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33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13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70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90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62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66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65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38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014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72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703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85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