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38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76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161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096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83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8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17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987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86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879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866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89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41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531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083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6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936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