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274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085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205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367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139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858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202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059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627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423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94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633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237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