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6118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6263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3905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9235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4888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7936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5172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63970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42283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4821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404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177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5303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