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072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2779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0204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5831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9568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951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3276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7128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1986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8792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9106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092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2992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6763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1470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