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176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884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255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122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98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011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673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323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701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419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942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580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643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153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79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