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425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015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454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30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004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24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062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36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5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753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2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595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003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820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499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