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271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120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156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18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554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300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282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910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689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372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172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411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732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