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686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778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181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821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397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783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747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761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235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196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270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406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526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316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11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020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505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