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1060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001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143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0439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9178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866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8165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2453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403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9497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605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285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588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804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6346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1078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0596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