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0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71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7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450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09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57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8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65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95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526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9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060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46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