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180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501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326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811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73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271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842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370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67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003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642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465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383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983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651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180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116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