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7369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56774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20905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90315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34783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5774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5460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44380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469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69350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207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016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90124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