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502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2368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63061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2226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384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3046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4243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8205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3749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2382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1520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4458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2441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6983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5650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