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847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04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49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7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42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61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67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13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32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1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57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7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18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18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14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41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