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706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656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248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104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069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906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738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152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668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288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609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761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138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