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42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643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75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15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382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4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20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669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129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84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672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810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091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53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777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