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0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36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97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80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80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13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91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61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21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32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28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167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44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13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