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580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722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094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395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052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014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59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939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854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530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69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28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818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240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278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587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236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