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000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600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520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786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796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669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542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028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455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719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570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14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473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