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778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8272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789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2584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148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4745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4654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3535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6992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4545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0201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40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5334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4340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521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