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8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03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36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61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20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02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8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92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157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97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3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78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529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836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19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26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