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814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713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65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23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72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74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800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5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89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60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8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86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409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