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193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9052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536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932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336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10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951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444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882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947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037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204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499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