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2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417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68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086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57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92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1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462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8493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6256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91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292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98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7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329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