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166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109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055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257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293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887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9898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977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8748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6052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340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825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8538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006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6556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4755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043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