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681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8979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560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779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768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048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157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496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580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5607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998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484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594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858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528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446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139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