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107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567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623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607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903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546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9451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974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262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03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48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9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226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559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737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