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356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824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720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083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81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98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235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128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291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03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390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192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081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