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037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307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602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793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940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033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50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951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602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895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69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727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155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107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123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502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063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