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111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80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127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363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659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34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704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820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493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247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669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689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173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166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113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107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555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