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735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173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03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46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162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190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436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3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929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15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14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636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197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909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18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