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5975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1834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3720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0693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304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2061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4486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82122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7262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7795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5882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5697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7439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6518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4535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