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005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9444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219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9688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7990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85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7091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8477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9647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7067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878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523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234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