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2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52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24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951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27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177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60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43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47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365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847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486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34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