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08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8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96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51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096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55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72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7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346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69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9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38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8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65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475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