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653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797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83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05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093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76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605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970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87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598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22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81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894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295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543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33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92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