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695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00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890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013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059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77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819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893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651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019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210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401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515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