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456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85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671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796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12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739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984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98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776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289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943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31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395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26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361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