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58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360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93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837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77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092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609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816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88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94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802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88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44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384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544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637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496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