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299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321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196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373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522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378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638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591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386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912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719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3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59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