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546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492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410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909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28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149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264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102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807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007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203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324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52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276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775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