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838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14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748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953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46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180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365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164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738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88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6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360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265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650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49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96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70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