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346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483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811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169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775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197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417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659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513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402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41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070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742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207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570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