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200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770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315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267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482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688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257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33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024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805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96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436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741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