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8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9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27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118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248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95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51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5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718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22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8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98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40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