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678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31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9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550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11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13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356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7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30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22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0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20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41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070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38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20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