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472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825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85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602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005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226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262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165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932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545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655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902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926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