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06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3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78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42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29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162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51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17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130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4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9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43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74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73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27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610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