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307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364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65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931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53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672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676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692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17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43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508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701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717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025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927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