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808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564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849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753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325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964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787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519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59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31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601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274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982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753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732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411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672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