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44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04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349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644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90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3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68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69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044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618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233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118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46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