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4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222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383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6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92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52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91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142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997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637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45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770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48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99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429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