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72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40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8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222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02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94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133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12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31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825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55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722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35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60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305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851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65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