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34814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80263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42038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34126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66526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65642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38127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5243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95791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9529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33086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83382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47477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