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896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469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610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217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781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054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292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13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723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12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974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921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076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408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792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91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883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