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400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77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19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64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59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6967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78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79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735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060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439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613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613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434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61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