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37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422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062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267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15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620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563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330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3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49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9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82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03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