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342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513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243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643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682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900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489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998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340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589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545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173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366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414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695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