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339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113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804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801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208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513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209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523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596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44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730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229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247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075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726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734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491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