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569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18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66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55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25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95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75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3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83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12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75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926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40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7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41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