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232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2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779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434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819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826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319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609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468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966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454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297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125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294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559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155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126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