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086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185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926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449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098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478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403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930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726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170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523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155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253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199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241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