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236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999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390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549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331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266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410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518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863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910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329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400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302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