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7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677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34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6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46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8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130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27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5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60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52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