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222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419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120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172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931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798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359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415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048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762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423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076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800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