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800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304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322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99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97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770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426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849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316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771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925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377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834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257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001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