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5919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5987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132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7771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9973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4675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1844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465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8797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266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639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616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398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3612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5879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833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0701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