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111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151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278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614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100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707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06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639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849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588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97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764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339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