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790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321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5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040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61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126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949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307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646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791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438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02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90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09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924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