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358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459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575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181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820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797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679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600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224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036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234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207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458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687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330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814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415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