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96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909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450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976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928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41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07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37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700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50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14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72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729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94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61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