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74578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26805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81661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5451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4479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4167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1167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5338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5638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32175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0568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7176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4585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30674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10395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1707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731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