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8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57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723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36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51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621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5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40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25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07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3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5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46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