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45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31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17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02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657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69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4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98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5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0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51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405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73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556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169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