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549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197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339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755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572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033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399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513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536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454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378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356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989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