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08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5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88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68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74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1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18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726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46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51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0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49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92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22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51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4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785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