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910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9065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180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518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3073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34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4121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352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720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076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858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026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959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