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20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06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87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9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3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72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72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98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9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206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47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15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9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9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