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13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61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64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41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64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238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1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1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9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8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3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1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43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04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63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60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