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52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90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59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698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07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41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99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3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5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60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15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00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7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826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