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336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016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850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45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380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30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296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735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37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9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6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6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487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