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843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80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262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230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07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816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149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186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90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671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728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014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40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999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253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390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090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