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6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261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916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498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251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600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687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799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883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78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892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034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721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795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116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