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68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127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180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573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788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195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444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349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40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685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850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050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99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80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941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