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189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912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532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165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137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743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690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6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452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972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20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44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772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232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973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