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775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32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10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78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428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61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80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0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69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5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018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628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546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