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564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0597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6292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149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4982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6252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1617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4962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4752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1773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930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715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9194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