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41519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49412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23187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45738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89754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29694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68158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15535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61777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56022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57228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00327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58844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40291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99936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17882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70164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