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905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243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941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07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73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86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4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92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41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34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94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14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14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