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3521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44308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99144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15913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27755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70689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89811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43054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99605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2830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92688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25001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0446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34135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01823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