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040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010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319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849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48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54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224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18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319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669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615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161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5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3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998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312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354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