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14179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3676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78167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67156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87437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27354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64073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23601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03013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57144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7456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34429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09299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38875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20990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87008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80591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