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13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444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16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61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666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9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71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36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85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81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996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23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410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753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255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949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107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