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86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45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2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33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04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5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614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16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85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370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607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08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976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