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74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212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189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816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477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163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014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43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275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55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032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377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037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