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59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73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86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45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716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69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95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19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054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51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93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40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98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36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65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968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