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586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363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755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315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510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529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05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959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515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15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876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867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323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896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075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307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49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