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14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676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14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719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096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955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929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824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759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62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3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4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199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684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831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