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0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027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590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915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866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367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44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65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892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208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174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034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957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118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583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386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115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