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63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67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5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1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749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7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79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12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66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24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54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90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60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16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77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