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6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36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182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7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26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5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128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65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72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85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4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52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06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66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41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