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785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2409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9070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2835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344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6538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5070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7474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2350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149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440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302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8124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