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6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125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0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38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25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88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813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40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379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04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49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09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