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2386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29882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9167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37963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53216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87002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44170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14443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59589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46297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4340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38124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35761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13239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0073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