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345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1570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1896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1190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1752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6615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1426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7587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8179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0647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44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280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0812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