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116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292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883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952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762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556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454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861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034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829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928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117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755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579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006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42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903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