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67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231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00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98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302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991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863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34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55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7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1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6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80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