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381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533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652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33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013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285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181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1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234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766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968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137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815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872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734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