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010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687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053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377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09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936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950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830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555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444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73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595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5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003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209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551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857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