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190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54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86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422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647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272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76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724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031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459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9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81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992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