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992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035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967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012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851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753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761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451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319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487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38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97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624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648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364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780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440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