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473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409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751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0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460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733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91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893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6090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261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9410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2810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567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207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3526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