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394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85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197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70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141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068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88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00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315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19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7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078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