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50829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84847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85889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79584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7390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52963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0756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97213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72725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8061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164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5912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8263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