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804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15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9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207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46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84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84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03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197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71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448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74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23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64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