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7517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799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7519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997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4317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691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439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3882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4754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677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922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843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6506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288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119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918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772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