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6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146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927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1386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897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7529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243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5452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067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50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428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0638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205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84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9834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7601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