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266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587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631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625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052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875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009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227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400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12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116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351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494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88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484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