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682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087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269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704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092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9510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803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144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455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586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699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046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625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894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192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