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618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611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385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32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641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274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028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198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555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102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554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833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98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70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844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85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560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