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706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3656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380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074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6727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308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203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787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429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790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603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503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3101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7879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758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