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758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953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815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372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277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618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342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105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460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991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93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170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602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888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635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90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236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