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2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20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92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211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81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096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7637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78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32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15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49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54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86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