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806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629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285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336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593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948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747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028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717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948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634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225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592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