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90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26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30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87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46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5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173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98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27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06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60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86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46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12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588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