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6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939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56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698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80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16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420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860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08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54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167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2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834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54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74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192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06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