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40038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92417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4295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19898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89344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96595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74721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65310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52992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13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0559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66001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6570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4108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72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