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0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6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67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816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6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0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3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99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748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1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03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