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652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029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77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461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081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514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184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607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796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152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047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97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4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015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286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054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085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