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863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554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887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855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708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066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151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203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082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12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76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743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41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