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872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918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97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569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014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819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297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235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031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705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003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276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927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