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5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67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86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22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07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87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02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5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03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70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88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860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83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359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49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