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186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366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995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277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654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030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797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887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912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120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182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466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148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000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08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