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0894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9741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4180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9028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6998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3605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6785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7338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8336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8223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180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475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1469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3283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452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7840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3461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