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408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363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636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093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65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938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831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746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966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02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589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858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653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