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97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88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17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36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7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4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77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16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22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44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75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21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3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165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12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3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25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