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41018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14908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58574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47418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58479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61324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03101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4775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4916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66481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48722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3854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37112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