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779839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977418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118857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111235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710711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736638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206465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942351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21100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526856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09803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89670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798105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388289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918839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763646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962116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