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4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1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15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24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36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27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595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93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97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063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08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8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18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674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33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