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84398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45467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24511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65283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7091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72366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85031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82382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56314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90730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40925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20130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52523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18272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43481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