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55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07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96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6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27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31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71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86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15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45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1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6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74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0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994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62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72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