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913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170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744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596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78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437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046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392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672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961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968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70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378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