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862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87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453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49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358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7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05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66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05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91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1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58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200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04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26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