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482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9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396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426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062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568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920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593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07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378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062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05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867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