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37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19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43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311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569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796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85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67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05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440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607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657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86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017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103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386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69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