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7190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7279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9785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6547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820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7111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3161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7124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68729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8084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635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598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5624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6897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1169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50800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786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