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65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727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54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04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885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82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566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01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27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197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66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8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294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