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141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159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714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826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053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144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496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705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281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379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48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80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718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