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529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634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263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193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160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339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169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835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907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861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518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751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357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