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84587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8242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338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77783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66098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2592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7995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00126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42943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0293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0443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05951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9033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1910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16777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22741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83305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