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2097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6456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7952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8891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2967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3337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8491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0862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1181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0650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930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69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7877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775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4875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478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7441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