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51230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00790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35952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4690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04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26594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8877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13614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36134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95744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52759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54651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84047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59281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23341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