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6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87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35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607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93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50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06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929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2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3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4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64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