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7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96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02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089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2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324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568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73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79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27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9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4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38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07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102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