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31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93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03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79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312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59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990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3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55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4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41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40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48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0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89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32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