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855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745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4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420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276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465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727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343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484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840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271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893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402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