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7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557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23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02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868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690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593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9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350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797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31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20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57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52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