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873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899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554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872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4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378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65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205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8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727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86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35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06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