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4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613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483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38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642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72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98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328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9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122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637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64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07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207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38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