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6716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60275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04063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92996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41877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39312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05541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59455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44848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39596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00555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13529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88632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7483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66920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23622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36087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