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453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28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4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71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59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57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138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89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15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8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39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86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3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55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012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6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