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375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876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67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950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978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947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59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667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275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896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32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929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557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292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196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