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586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680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449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429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447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100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765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418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859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390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116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807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56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