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54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986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98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154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008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784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44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51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1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96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300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44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702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