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346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718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673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904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791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772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2702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686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143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6178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15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642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709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1887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437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537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9474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