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526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824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732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734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80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778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967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358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842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093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357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702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688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976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206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