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4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87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455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9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61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279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914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71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86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3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96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6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66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