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65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320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80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04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692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909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60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59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336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85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465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122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86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641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34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