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18355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32624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1915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9481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52518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00133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10461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54393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28512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16656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61437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63264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92297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89018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67931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399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36938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