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389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016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479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472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533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965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71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241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689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163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241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444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080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