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55767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22873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