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219439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449458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698589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099012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291570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817716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743327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442130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692336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019988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73467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38271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448936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562421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248836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624843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780539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