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7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34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432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232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75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261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54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44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489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87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913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85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94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92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90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