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32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398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814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587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725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452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429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385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48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902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54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40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906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