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97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656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8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241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32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27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14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0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52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08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08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4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11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92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93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17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