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528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164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76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566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367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727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430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219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435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504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474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507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970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142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857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24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864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