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471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962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944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35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676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01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11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04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5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27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334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485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19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818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224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