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778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311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495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035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150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322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939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227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99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014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289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693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018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55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