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8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023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6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018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930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63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331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606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30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18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10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91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26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