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057952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473166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031842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400656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932865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903107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829925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939052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085573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81289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65784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40073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800000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39421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908421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510266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544884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