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430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576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372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868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893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280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603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282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285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764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321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43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681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