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2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97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44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2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23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178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128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644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01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67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0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33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030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