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19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852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819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22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659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57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865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607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971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07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038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571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346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901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533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