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59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31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1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56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461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37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09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3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31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225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47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6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1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6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17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