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35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012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889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743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863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564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178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710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366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10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669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283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144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437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737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324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238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