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99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02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954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7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795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91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36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2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663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02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507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72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655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634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338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