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45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88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20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52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490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41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10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09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92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69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14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49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818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