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25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748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434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826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827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881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340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101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572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183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288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430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939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674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322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915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221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