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9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33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3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74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8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51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82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88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21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8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60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19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66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60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