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3221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85439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35877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85805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10155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34469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89427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47278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88501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41638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37447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21355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09549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85467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02236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75788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77083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