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850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76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139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15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759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25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897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366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777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621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568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06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391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