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066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938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090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627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657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499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102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013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276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901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84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382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466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