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773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3884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345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236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548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6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209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0249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423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0357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6043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4560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9902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9511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525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