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215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609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488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789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392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117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699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994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556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58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10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14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111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26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14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348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087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