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191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622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127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478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601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083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182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302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489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322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121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799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360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168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468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