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905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171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485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67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629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0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555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934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04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311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905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383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560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838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288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606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493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