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5489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1062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9491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719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356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8944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7720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9037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7937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3463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669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507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2467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4211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1039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9061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6488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