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58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3912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3075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77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4192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798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3551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5996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80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482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292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514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39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373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0775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