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967816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573224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723825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301697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583030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101130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871028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763208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347989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519449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42409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68687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59895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232268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969473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095094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462285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