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391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6389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0323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7445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8112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6534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4473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6217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1481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1898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5657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0475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7968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0998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4289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