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76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461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33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928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030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738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738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028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433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701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203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129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85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174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409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