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865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9575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5054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410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3370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5468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793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3320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8652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5279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069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224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0994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