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54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21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65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27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6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79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166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7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44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917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7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09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494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32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