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6357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6836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62340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36478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5542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9814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35828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9337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38692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68378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3994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3088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96025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57445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33111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19581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51084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