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3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88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29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428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20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03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44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63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803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104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15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1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954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