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507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044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292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126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35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674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707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112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615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327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329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4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651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