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35805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5368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01924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11768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48006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83038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34901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10229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229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38589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14266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86270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89719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