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588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367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20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590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301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426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411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47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68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484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314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723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271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037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52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96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624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