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487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64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070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5146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3505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50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1312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69712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69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166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752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412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3162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190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448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