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02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6725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1363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33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64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25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98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76368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80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86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974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253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51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