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3318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695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691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5131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803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168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29579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798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600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436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795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82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6076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387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498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193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11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