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281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701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747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54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813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4354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7712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593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096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791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569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366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412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