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730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746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197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486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3822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248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739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7744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678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105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178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1887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918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548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977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