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656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760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280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173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838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0134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5022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688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988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088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169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606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645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072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1656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02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918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