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16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17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7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969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68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345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931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7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98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6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29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70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00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551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576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0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30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