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089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224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949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493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994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532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846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22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077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48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20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299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263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12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30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502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414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