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240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883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583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793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036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312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860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919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520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979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49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904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580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397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754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