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216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162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40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85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4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6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50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51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97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3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18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76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