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126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73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783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729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128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93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217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148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653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702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340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144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666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127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128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