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131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046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793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456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97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551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692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577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12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951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662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031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956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