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079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43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696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329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622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189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480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108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164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609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524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45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335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028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584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