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42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78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530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305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75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20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29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27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361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92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01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42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08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