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10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511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88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884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720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997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263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94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445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71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8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535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297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973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915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280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180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