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367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738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528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372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120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853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530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685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274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971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865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2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539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317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92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