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36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176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18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2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18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59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6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5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950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27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00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8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37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9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911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600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75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