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964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709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17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474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58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985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593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094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877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369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543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229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763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