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385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015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022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282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320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779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970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419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35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358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57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332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528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187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401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