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57138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29818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53030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50524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20953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8393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91161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08399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51233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3366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70697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82276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26362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