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56339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79754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8136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85409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42933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93082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39702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62883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12857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1966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89542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96345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60575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54547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30353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