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29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52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88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88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26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11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534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60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87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937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7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124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01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67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75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6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81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