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791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6182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6459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9950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2870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5559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2803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5144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7825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1699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78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644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5469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