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326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152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2977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234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906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6060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3684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758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241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929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703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024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449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01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076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071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79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