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874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430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276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995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538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803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88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818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149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990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217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878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406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816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675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