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251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4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361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1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965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52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434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31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20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46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76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15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82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