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938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40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36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222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696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486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370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136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79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596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726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984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971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200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65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705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67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