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15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154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381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111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17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377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96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657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62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1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669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22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44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21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