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64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837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99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397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404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635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885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773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79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74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88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195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48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