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5265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7674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9350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0825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8692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1285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4131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0810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0848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4594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247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80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7688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2982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6671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3830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4566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