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840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996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046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682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047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13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143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836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7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58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313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666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71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