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12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800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40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500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736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60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773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674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418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30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07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229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