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35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654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143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549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97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678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157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248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383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222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444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869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134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773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301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