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594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059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487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446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118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479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715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849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502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023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144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023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70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370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219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958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876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