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740662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591447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339204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904912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280117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022583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086449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502856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34939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061441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31710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32961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045020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917562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259238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538605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666185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