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28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3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568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19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657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706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88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44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8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300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37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55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