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06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861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430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393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484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234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350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11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862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13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96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328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083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