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0682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619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367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5468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3596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5615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7028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174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1507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2632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594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212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440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3658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871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5865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579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