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27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910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5390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0671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975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9870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7089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8922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0931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1805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784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84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1970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