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618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113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06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183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03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115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170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668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828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222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378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038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260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505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165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