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061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906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92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163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61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517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11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47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42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74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37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69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29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46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9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55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