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760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95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969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914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82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849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49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928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770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242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080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237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784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091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01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