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871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814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407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143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829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856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155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257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056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397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221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27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36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390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290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980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162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