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773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7530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8434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2163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1961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4840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4894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7907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3795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004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016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113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7166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