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8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759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080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266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513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648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36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950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75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246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007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1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74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98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