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45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721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688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90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83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443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34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66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30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63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233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80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668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