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2745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9530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5092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90608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0562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86929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44026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5858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42301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1750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7907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033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48871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49463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4300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7101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5634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