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042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173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933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577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891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101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598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331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345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639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919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83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032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735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877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