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289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89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708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22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15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339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13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10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953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33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95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209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91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87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000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31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733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