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52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56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77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22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028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50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98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87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03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092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92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74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52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60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097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