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291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770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056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788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199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219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803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117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519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322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411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907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42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