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996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316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819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961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185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388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10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71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147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562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062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0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316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968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629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639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200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