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164508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6248114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116660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4685610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1874738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2047742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7871773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2026477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160887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7579294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1698641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033009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3427348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4623849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0857544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