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55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472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30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715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559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76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30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320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71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879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762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01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891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