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3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6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8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84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33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0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90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58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8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38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38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65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19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11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