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3337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254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6050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3439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5275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10574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3762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51347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07863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6292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988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6992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9439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