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240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505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780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500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189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549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693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88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729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073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607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862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693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802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692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516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427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