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599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9390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079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306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627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0307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471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475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504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1230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377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975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4172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596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641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