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18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75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1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83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329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44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153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66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19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1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50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142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10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