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80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577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966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633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15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367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83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031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46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334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07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530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06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654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40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38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87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