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9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0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83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605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872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7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020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295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37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41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37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93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09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80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27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84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