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500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30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051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169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283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918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226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465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289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371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554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719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007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88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929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