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16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978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767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523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819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90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08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634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03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59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938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24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44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