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598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307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777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30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29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57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54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01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416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6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7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53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682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77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9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613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33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