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83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54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49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77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66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35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24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73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03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16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56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3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91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