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003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34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261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80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60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17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227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577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658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35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950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770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045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161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73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