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857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142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713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675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893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81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346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369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731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782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767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415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759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562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325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