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8841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8980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132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2179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553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572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7705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8246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481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985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788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395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3426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3023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1438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1954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2427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