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114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7404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785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078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300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175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148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283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167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79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53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760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50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