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19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88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0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371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0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27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72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49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35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68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6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1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1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