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028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822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317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135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410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452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368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606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625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332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315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886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874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166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928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