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932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380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846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038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093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553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224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155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166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02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84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634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708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826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14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268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268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