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42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85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237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704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52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801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15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51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429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68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1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6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227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