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32811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91614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