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9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0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80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8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99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0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38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0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526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2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5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85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71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21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06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