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58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330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394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58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22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323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64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19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062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389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560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314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7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865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28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