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0823725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13132172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36312591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4672652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27894425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75637021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36019656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407210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268084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7473061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9819672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3507943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33131258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