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6578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3797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3322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1031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661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2350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4730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4327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2843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1251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084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382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815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8695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109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7339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070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