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1616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4937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5265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9203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9598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9864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9469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2446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1093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1422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294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983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3107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0233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5339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1556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7371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