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1314509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9557050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8927408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0950389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4314914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4394879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4087826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1567424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0771983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1648393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5808699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3227987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2850912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9790298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9642553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