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356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0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56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4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1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102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01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7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08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73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21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51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3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