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725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00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84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960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74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59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25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61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16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03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1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53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75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48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947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810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0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