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904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298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303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481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905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07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80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817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059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690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395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73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577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