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376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458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731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700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307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443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436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414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648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941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002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004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907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571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983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016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940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