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628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776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05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3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03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70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407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7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528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57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449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613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179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26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13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