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063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88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608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396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22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624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192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587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206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87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393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747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607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828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624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