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173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222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055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82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321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63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784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257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38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633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663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36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728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582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35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035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886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