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682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201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376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815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014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775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962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34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29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625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428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135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095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