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785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934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4400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0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740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3288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7645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3842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38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2215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6133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685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0092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7148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405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