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15242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70440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0779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92223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54554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36379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4596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85563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40536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4599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54036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03266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4873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03217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84575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85820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80299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