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66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229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43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1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337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36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08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7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11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354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98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427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42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