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21497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73564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33759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36978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61907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62021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78743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45628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12622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39358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33007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27289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77008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77009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20178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