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050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128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241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825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544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940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342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909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329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385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556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159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558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959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614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026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257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