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167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609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692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954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120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825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532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468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423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904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071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132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535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330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703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