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42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9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382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699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068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131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39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853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187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84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250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628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18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468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859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941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45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