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1896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0167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9750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05953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73219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9003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2675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618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4191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18360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37921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0638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50093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