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849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77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896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780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132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893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508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228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463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10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895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325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648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