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9663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864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3573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853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7159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3906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534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6759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124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5894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124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716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726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676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7536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919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7017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