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72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550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232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962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42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10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29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21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59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36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64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24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43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79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0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35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82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