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179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878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179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427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583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099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634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364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216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153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56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159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050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