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366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13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353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455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167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475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911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649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84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061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302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591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315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