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872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811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993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355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250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394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843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778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444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640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333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188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715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966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234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