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040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768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583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910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04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097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125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852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371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57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1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687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191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940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139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