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18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679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70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48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5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57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30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68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8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4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9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945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306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2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54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86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