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3595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15594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16492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74159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4418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67742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11299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37803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53272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43733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64076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16737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56246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69755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88697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94961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95760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