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05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233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260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69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912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6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623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13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536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496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05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341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743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59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76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