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975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456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265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032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3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81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114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416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561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199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31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622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130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