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980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87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555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477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95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542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997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499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984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424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776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17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520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