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04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453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991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40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02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19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923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23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60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8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54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30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891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65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7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239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136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