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66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785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272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7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898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0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11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30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693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872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62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961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53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