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37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786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5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335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37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816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958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240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59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407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957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13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028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