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64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75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61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79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671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2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178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95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54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767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490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34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91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52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