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68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75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066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3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07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49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485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43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03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31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9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951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63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193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52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634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20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