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67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0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86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89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48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2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265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9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00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79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41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8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655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5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2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