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053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971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64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465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51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6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55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07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962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54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4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41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773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967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3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